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5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4 «О досрочном прекращении полномочий члена участковой избирательной комиссии избирательного участка №            30-05 с правом решающего голоса Королевой Елены Владимировны», досрочно прекращены полномочия члена участковой избирательной комиссии избирательного участка № 30-05 с правом решающего голоса Королевой Елены Владимировны, выдвинутой в состав участковой избирательной комиссии Краснодарским региональным отделением общественной организации Всероссийской политической партии «Гражданская Си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5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5 с правом решающего голоса Кузнецову Марию Анатоль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5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4-02-29T10:08:00Z</dcterms:modified>
  <cp:revision>136</cp:revision>
  <dc:subject/>
  <dc:title/>
</cp:coreProperties>
</file>